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rPr>
      </w:pPr>
      <w:r>
        <w:rPr>
          <w:rFonts w:cs="Arial" w:ascii="Verdana" w:hAnsi="Verdana"/>
        </w:rPr>
        <w:t>France travail, établissement public administratif (SIRET n°130 005 481 080 70), représenté par sa Directrice régionale de Bretagne, Madame Angélique Goodall, dûment habilitée à cet effet par le Directeur général, domiciliée en cette qualité : 36 rue de Léon – CS 75301 - 35053 Rennes Cedex 9.</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Marché de nettoyage des locaux, la fourniture des consommables sanitaires et l’évacuation des déchets, et/ou le nettoyage de la vitrerie pour les sites de la Direction régionale Bretagne de France Travail. Ces prestations sont définies au Contrat et aux Cahiers des charges fonctionnel et technique (CCFT).</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39:00Z</dcterms:created>
  <dc:creator>francois</dc:creator>
  <dc:description/>
  <cp:keywords/>
  <dc:language>en-US</dc:language>
  <cp:lastModifiedBy>CANCES Sandrine</cp:lastModifiedBy>
  <cp:lastPrinted>2016-03-25T18:19:00Z</cp:lastPrinted>
  <dcterms:modified xsi:type="dcterms:W3CDTF">2025-07-10T12:3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0B4EB0E9E044D47B43BE8EC1F086E1E</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CANCES Sandrine</vt:lpwstr>
  </property>
  <property fmtid="{D5CDD505-2E9C-101B-9397-08002B2CF9AE}" pid="11" name="display_urn:schemas-microsoft-com:office:office#Editor">
    <vt:lpwstr>CANCES Sandrin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